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</w:t>
        <w:br/>
        <w:t>в отдельные законодательные акты Ульяновской области» потребует принятия  постановления Правительства Ульяновской области устанавливающего порядок отбора проектов жилищного строительства в целях присвоения им статуса стратегически значимого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инвестиционного проекта жилищного строительства и принятия Правительством Ульяновской области решений </w:t>
        <w:br/>
        <w:t xml:space="preserve">о присвоении проектам жилищного строительства статуса стратегически значимого инвестиционного проекта жилищного строительства, а также внесения изменений в постановление Правительства Ульяновской области </w:t>
        <w:br/>
        <w:t>от 30.11.2020 № 690-П «О масштабных инвестиционных проектах жилищного строительства»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PC302-02</cp:lastModifiedBy>
  <cp:lastPrinted>2024-02-16T16:03:00Z</cp:lastPrinted>
  <dcterms:modified xsi:type="dcterms:W3CDTF">2024-02-16T12:03:00Z</dcterms:modified>
  <cp:revision>35</cp:revision>
  <dc:subject/>
  <dc:title>Перечень актов</dc:title>
</cp:coreProperties>
</file>